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10"/>
        <w:gridCol w:w="3375"/>
        <w:gridCol w:w="835"/>
        <w:gridCol w:w="1559"/>
      </w:tblGrid>
      <w:tr>
        <w:trPr/>
        <w:tc>
          <w:tcPr>
            <w:tcW w:w="792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0066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ECKLIST PRIMAIRE PROCES</w:t>
            </w:r>
          </w:p>
        </w:tc>
        <w:tc>
          <w:tcPr>
            <w:tcW w:w="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a/ne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0066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dewerker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CT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fferte aanvraag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lantgegevens compleet en ingevoerd in systeem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fspraken/ wensen over aanleverdatum offerte duidelijk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fferte toebedeeld aan medewerker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fspraak met klant gemaakt voor opname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nameformulier gereed gemaakt en dossier overgedragen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name / calculatie (werkopname formulier)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erk opgenomen/ ingemeten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le projectgegevens bekend (zie opnameformulier)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fspraken met klant over datum offert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um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ct uitgerekend (meetstaten) en afgeprijsd per eenheid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fferte gemaakt inclusief bijlagen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ferte gecontroleerd en geteken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fferte verstuurd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ffertestatus aangepast in systeem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fferte nagebeld, eventuele reden voor afwijzing geregistreer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 xml:space="preserve">Opdrachtverwerking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dracht gecontroleerd, ontbrekende informatie aangevuld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tus aangepast in systeem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fferte uit offertemap, Projectmap aangemaakt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ct opgenomen in planning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Werkvoorbereiding  (evt. checklist werkvoorbereiding)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lant geïnformeerd over  startdatum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ventuele onder- aannemers geïnformeerd over vermoedelijke startdatum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ntbrekende gegevens aangevuld (kleuren, materialen enz)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erkmap/ werkinstructie compleet gemaakt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rialen (verf e.d) voor eerste dagen besteld en aanwezig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klim) materieel besteld indien geen eigen materiaal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ciliteiten (toilet/ keetwagen) geregel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ventueel houtrot/ glas vooraf ingemeten  (indien afgesproken)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erkinstructie inclusief uitleg overgedragen aan projectverantwoordelijke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 xml:space="preserve">Uitvoering (evt.start werkinstructie)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rkinstructie inclusief bijlagen doorgenomen en onduidelijkheden nagevraag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fspraken gemaakt met klant over toegang woning/ openzetten ramen/ enz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rkinstructie doorgenomen met aanwezige collega’s specifieke afspraken gemaak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ogische en efficiënte werkindeling gemaakt (projectplanning)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or aanvang klimmateriaal/ werklocatie gecontroleerd op veilighei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econtroleerd op toepassing PBM’s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fwijkingen/ meer- en minderwerk gecommuniceerd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itvoering volgens afspraak (controle tijdens uitvoering)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ecommuniceerd met klant over einddatum werkzaamheden (1-2 dagen van tevoren)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rk intern gecontroleerd/ nagelopen en Tekortkomingen opgelos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ctadministratie gecontroleerd (meer- minderwerk/ materiaalbon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erwerk afgetekend/ Uitvoerderbonnen aanwezig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ct opgeleverd aan klant en laten tekenen (indien nodig)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ventuele tekortkomingen na oplevering opgelost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erkplek opgeruimd, alle spullen meegenomen, eventuee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ehuur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teriaal afgemel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erkinstructie ingeleverd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Evaluatie/ facturatie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ct indien hier aanleiding voor is geëvalueerd (projectevaluatie)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ctadministratie gecontroleerd op volledigheid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cept factuur opgestel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nceptfactuur gecontroleerd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ctuur verzonden, project gearchiveerd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hecklist primaire proces</w:t>
      <w:tab/>
      <w:tab/>
      <w:tab/>
      <w:tab/>
      <w:t>versie 1</w:t>
      <w:tab/>
      <w:tab/>
      <w:tab/>
      <w:tab/>
      <w:tab/>
      <w:t>28-06-2010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-345440</wp:posOffset>
          </wp:positionV>
          <wp:extent cx="1173480" cy="10801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49:00Z</dcterms:created>
  <dc:creator>Preferred Customer</dc:creator>
  <dc:description/>
  <dc:language>en-US</dc:language>
  <cp:lastModifiedBy>Marco</cp:lastModifiedBy>
  <dcterms:modified xsi:type="dcterms:W3CDTF">2010-06-28T06:50:00Z</dcterms:modified>
  <cp:revision>3</cp:revision>
  <dc:subject/>
  <dc:title>Checklist werk voorbereiding</dc:title>
</cp:coreProperties>
</file>